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ATLAB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E343</w:t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Let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 xml:space="preserve">Write the commands in MATLAB: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  <w:tab/>
        <w:t>to delete the first two rows of the matrix a and name it as b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  <w:tab/>
        <w:t>to interchange the columns 3 and 4 of a and name it as c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  <w:tab/>
        <w:t>to extract the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and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rows as well as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and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olumns and name it as d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  <w:tab/>
        <w:t>If e=[ones(5,3)’;a(:,4)’], write the matrix e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n x=[10 3 4 2 1 0 –1], write the output of each of the following:</w:t>
        <w:tab/>
        <w:t xml:space="preserve">           </w:t>
        <w:tab/>
        <w:t xml:space="preserve">      (10)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  <w:tab/>
        <w:t>(x(4)–x(3))^2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  <w:tab/>
        <w:t>find(x&gt;2)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  <w:tab/>
        <w:t>x(end–1:7)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  <w:tab/>
        <w:t>x([4 6 1])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</w:t>
        <w:tab/>
        <w:t>mean(x(1:4))–mean([x 5]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 xml:space="preserve">For a vector u ranging from –10 to 10 write the MATLAB expressions that will compute </w:t>
        <w:tab/>
        <w:t>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  <w:tab/>
        <w:t>sin(u.pi/10).cos(u.pi/10)</w:t>
      </w:r>
    </w:p>
    <w:p>
      <w:pPr>
        <w:pStyle w:val="Normal"/>
        <w:ind w:left="1284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  <w:tab/>
        <w:t>Multiply the exponential of first element of u and last element of u, second element of u and last but one element of u etc…… Write the result of the outpu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a. </w:t>
        <w:tab/>
        <w:t>From the matrix A = [8 –6 2; –6 7 –4; 2 –4 3] write the MATLAB commands to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  <w:tab/>
        <w:t>Find the rank of A. Is it of full rank?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1284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  <w:tab/>
        <w:t>Assign the first two columns of A to B, last two columns of A to C, assign the first and third columns to D, add B, C and D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  <w:tab/>
        <w:t>Can you find the inverse of A. If not why?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  <w:tab/>
        <w:t>Multiply the elements of column 1 with that of column 3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If A= [1 –1 3 2;3 –2 3 8;4 –3 –2 0; –3 9 2 –10], using MATLAB </w:t>
        <w:tab/>
        <w:tab/>
        <w:tab/>
        <w:tab/>
        <w:tab/>
        <w:t>(8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  <w:tab/>
        <w:t>form a matrix B which will contain even numbered columns of A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  <w:tab/>
        <w:t>Convert the matrix A into 8 by 2 array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  <w:tab/>
        <w:t>Compute the square of each element of A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  <w:tab/>
        <w:t>Add the second row and fourth row and name the new matrix as C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>Given the array a = [1 3 2 4] and b = [4 3 –2 1]. Write MATLAB commands to:</w:t>
        <w:tab/>
        <w:tab/>
        <w:t>(4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  <w:tab/>
        <w:t>Find the dot product of a and b.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  <w:tab/>
        <w:t>Find the cross product of a and b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a. </w:t>
        <w:tab/>
        <w:t xml:space="preserve">Can arithmetic, relational and logical operators be combined in MATLAB? If so, </w:t>
        <w:tab/>
        <w:tab/>
        <w:tab/>
        <w:t>illustrate the order of precedence of these operators in MATLAB.</w:t>
        <w:tab/>
        <w:t xml:space="preserve">Hence what will be </w:t>
        <w:tab/>
        <w:tab/>
        <w:t>the value of 4+ (3*(3–4+5*4-4^(2–1))+(3&gt;0))+~(2&gt;0)</w:t>
        <w:tab/>
        <w:tab/>
        <w:tab/>
        <w:t xml:space="preserve">    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+3+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.]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Using if statements write MATLAB commands to compute the electric bill.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=100; For the first 50 units the rate is minimum + 2.5 times the no. of units, for units above 50 and 250 (250 included), the rate is 200 + 3.5 times the no. of units, for units above 250 and 400 (400 included), the rate is 350 + 4.5 times the no. of units and above 400, the rate is 450 + 5 times the no. of units. Get the no. of units as inpu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What will be the rate for </w:t>
        <w:tab/>
        <w:t>i.</w:t>
        <w:tab/>
        <w:t xml:space="preserve">300 units  </w:t>
        <w:tab/>
        <w:t>ii.</w:t>
        <w:tab/>
        <w:t xml:space="preserve">40 units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iii.</w:t>
        <w:tab/>
        <w:t xml:space="preserve">500 units </w:t>
        <w:tab/>
        <w:t>iv.</w:t>
        <w:tab/>
        <w:t xml:space="preserve">200 </w:t>
        <w:tab/>
        <w:tab/>
        <w:t xml:space="preserve">units.   </w:t>
        <w:tab/>
        <w:tab/>
        <w:tab/>
        <w:tab/>
        <w:t xml:space="preserve">    (5+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 xml:space="preserve">Using ‘for’ loop write MATLAB commands to find the value of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cos x=1 –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+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–... upto 50 terms.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a. </w:t>
        <w:tab/>
        <w:t>Write a MALAB program to compute unbiased standard deviation of n values.</w:t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Discuss about careful handling of the while statement.</w:t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>Illustrate the usage of switch case statements with examples.</w:t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  <w:tab/>
        <w:t>Explain any two logical operators in MATLAB.</w:t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. </w:t>
        <w:tab/>
        <w:t>Discuss about the formatted output statements used in MATLAB.</w:t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the numerical to string conversion and string to numerical conversions in </w:t>
        <w:tab/>
        <w:tab/>
        <w:tab/>
        <w:t>MATLAB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>Explain about inline functions and feval command used in MATLAB.</w:t>
        <w:tab/>
        <w:tab/>
        <w:tab/>
        <w:tab/>
        <w:t>(7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>Illustrate the creation of function files in MATLAB with an example.</w:t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about string handling in MATLAB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>Differentiate between script files and function files used in MATLAB.</w:t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a. </w:t>
        <w:tab/>
        <w:t xml:space="preserve">Write a program to plot a graph with meshgrid for the function described by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z=x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(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; –1≤x≤3, 1≤y≤4, x &amp; y both having increment 0.1 </w:t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rite a program to draw the curves for the functions give by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=cos(2x)*exp(x); y=sin(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and y=5x–7 as overlay plots using subplot command.</w:t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raw a surface plot for the function: z=cosx cosy exp(– (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/4).</w:t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a. </w:t>
        <w:tab/>
        <w:t>Draw a contour plot for the following informati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z=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5sin(xy) |x|&lt;2, |y|&lt;2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Using MATLAB draw a pie chart for the following data with the labels also to be displayed using gtext option. Title: ‘World population in millions’, fontsize 18.</w:t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Grid"/>
        <w:tblW w:w="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1029"/>
        <w:gridCol w:w="950"/>
        <w:gridCol w:w="1275"/>
        <w:gridCol w:w="1237"/>
      </w:tblGrid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Asi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Europe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Afric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N.America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S.America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3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3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07</w:t>
            </w:r>
          </w:p>
        </w:tc>
      </w:tr>
    </w:tbl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 xml:space="preserve">Give MATLAB command to draw XY chart for the data: x=2 to 10 with 2 as increment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y=[115 173 209 257 392]; x: years after purchase, y: house value in 1000’s.</w:t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Explain about the creation of graphic user interface based program in MATLAB.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about the creation of dialog boxes in MATLAB.</w:t>
        <w:tab/>
        <w:tab/>
        <w:t xml:space="preserve">                 </w:t>
        <w:tab/>
        <w:t xml:space="preserve">     </w:t>
        <w:tab/>
        <w:t xml:space="preserve">      (10)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b592f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2</Pages>
  <Words>750</Words>
  <Characters>4280</Characters>
  <CharactersWithSpaces>5020</CharactersWithSpaces>
  <Paragraphs>10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30T09:0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